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7-404-1-4/2020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sedm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oktobr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ska uprava opštine Odžac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Knez Mihajlova 24, Odžaci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odzaci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</w:t>
            </w:r>
            <w:r>
              <w:rPr>
                <w:i/>
                <w:color w:val="00000A"/>
              </w:rPr>
              <w:t>šest (6) korisnika</w:t>
            </w:r>
            <w:r>
              <w:rPr>
                <w:color w:val="00000A"/>
              </w:rPr>
              <w:t xml:space="preserve"> na teritoriji </w:t>
            </w:r>
            <w:r>
              <w:rPr>
                <w:i/>
                <w:color w:val="00000A"/>
              </w:rPr>
              <w:t>Opštine Odžaci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31.550,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1.051.670,4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www.coebank.org/documents/107/Procurement_Guidelines_LJhjgEt.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nametnula Evropska Unija,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563C1"/>
                <w:lang w:eastAsia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563C1"/>
                <w:lang w:eastAsia="sr-Latn-R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563C1"/>
                <w:sz w:val="24"/>
                <w:szCs w:val="24"/>
                <w:lang w:eastAsia="sr-Latn-RS"/>
              </w:rPr>
              <w:t>https://www.sanctionsmap.eu/#/main</w:t>
            </w:r>
            <w:r>
              <w:rPr>
                <w:rStyle w:val="InternetLink"/>
                <w:sz w:val="24"/>
                <w:szCs w:val="24"/>
                <w:rFonts w:eastAsia="Calibri" w:cs="Times New Roman" w:ascii="Times New Roman" w:hAnsi="Times New Roman"/>
                <w:color w:val="0563C1"/>
                <w:lang w:eastAsia="sr-Latn-R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sr-Latn-RS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7, 2018 i 2019), iznosi 1,5 puta procenjene vrednosti nabavke. (Najmanj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1.577.505,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Ekonomski najpovoljnija ponuda određena na osnovu cene (najniža ponuđena cena)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Najpovoljnijom ponudom smatra se ponuda sa najnižom ponuđenom cenom, koja nije odbijena iz razloga navedenih u tački 12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Uputstva za ponuđač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odzaci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opština Odžaci, Knez Mihajlova 24, Odžaci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Odžaci, Knez Mihajlova 24, Odžac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30.11.20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0:3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30.11.2020. u 11:0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kancelariji br. 40, treći sprat, opštine Odžaci, Knez Mihajlova 24, Odžaci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Višnja Hajd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odeljenjezjnodzaci@gmail.com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20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Times New Roman" w:hAnsi="Liberation Sans;Times New Roman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bank.org/documents/107/Procurement_Guidelines_LJhjgEt.pdf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1:00Z</dcterms:created>
  <dc:creator>djordje.belenzada</dc:creator>
  <dc:description/>
  <cp:keywords/>
  <dc:language>en-US</dc:language>
  <cp:lastModifiedBy>Ivana Tripković</cp:lastModifiedBy>
  <cp:lastPrinted>2016-09-28T11:32:00Z</cp:lastPrinted>
  <dcterms:modified xsi:type="dcterms:W3CDTF">2020-11-20T07:43:00Z</dcterms:modified>
  <cp:revision>17</cp:revision>
  <dc:subject/>
  <dc:title/>
</cp:coreProperties>
</file>